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upplementary Examination – June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IRCRAFT PERFORMANC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erodynamics flow characteristics around an airfoil with neat sketch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flow over a bluff bod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flow characteristics of symmetrical airfoil and unsymmetrical airfo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ransonic area ru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power required and also mention the conditions for obtaining minimum power requir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low separ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rag divergence Mach numb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endurance of a Propeller-driven airpla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types of high lift devices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glide angle and glide velocity with neat force and velocity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maximum climb angle with suitable assump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necessary condition for an airplane in a level turn and also obtain turn radius and turn ra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alient features of V-n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akeoff ground rol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lade element theory with neat sketch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cessity for obtaining drag polar 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drag polar for a complete airplane and locate various points on i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3T08:53:00Z</dcterms:modified>
  <cp:revision>30</cp:revision>
  <dc:subject/>
  <dc:title/>
</cp:coreProperties>
</file>